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600" w:after="0"/>
        <w:ind w:right="3402" w:firstLine="284"/>
        <w:jc w:val="both"/>
        <w:rPr/>
      </w:pPr>
      <w:r>
        <w:rPr>
          <w:sz w:val="16"/>
          <w:szCs w:val="16"/>
        </w:rPr>
        <w:t xml:space="preserve">22 апреля Ивану Антоновичу Ефремову </w:t>
      </w:r>
      <w:r>
        <w:rPr>
          <w:bCs/>
          <w:sz w:val="16"/>
          <w:szCs w:val="16"/>
        </w:rPr>
        <w:t xml:space="preserve">исполнилось </w:t>
      </w:r>
      <w:r>
        <w:rPr>
          <w:sz w:val="16"/>
          <w:szCs w:val="16"/>
        </w:rPr>
        <w:t>бы 80 лет.</w:t>
      </w:r>
    </w:p>
    <w:p>
      <w:pPr>
        <w:pStyle w:val="Normal"/>
        <w:shd w:fill="FFFFFF" w:val="clear"/>
        <w:autoSpaceDE w:val="false"/>
        <w:ind w:right="3402" w:firstLine="284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95165</wp:posOffset>
            </wp:positionH>
            <wp:positionV relativeFrom="paragraph">
              <wp:posOffset>727710</wp:posOffset>
            </wp:positionV>
            <wp:extent cx="1503680" cy="2057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 xml:space="preserve">Вот уже почти пятнадцать лет нет его среди </w:t>
      </w:r>
      <w:r>
        <w:rPr>
          <w:bCs/>
          <w:sz w:val="16"/>
          <w:szCs w:val="16"/>
        </w:rPr>
        <w:t xml:space="preserve">нас </w:t>
      </w:r>
      <w:r>
        <w:rPr>
          <w:sz w:val="16"/>
          <w:szCs w:val="16"/>
        </w:rPr>
        <w:t>(писатель-ученый скончался 5 октября 1972 года). Ничтожный для палеонтологии, любимой его науки, этот временной отрезок — всего-то ведь полтора десятилетия! — в неостановимой обыденной жизни нашей весьма весом. Сколько событий — маленьких и больших, заурядных и чрезвычайных — произошло за это время! На карте Земли появились новые государства. Количество людей, побывавших в космическом пространстве, давно перевалило за сотню. Родились и выросли сегодняшние читатели нашего журнала. Вошли — а то и ворвались — в читательскую нашу жизнь и благополучно канули в Лету сотни звучных, казалось, книг и имен…</w:t>
      </w:r>
    </w:p>
    <w:p>
      <w:pPr>
        <w:pStyle w:val="Normal"/>
        <w:shd w:fill="FFFFFF" w:val="clear"/>
        <w:autoSpaceDE w:val="false"/>
        <w:ind w:right="3402" w:firstLine="284"/>
        <w:jc w:val="both"/>
        <w:rPr/>
      </w:pPr>
      <w:r>
        <w:rPr>
          <w:sz w:val="16"/>
          <w:szCs w:val="16"/>
        </w:rPr>
        <w:t>Имя Ефремова не забылось, не выветрилось из памяти. Он наш современник, и творчество его — не одной лишь знаменитой “Туманностью Андромеды”, но едва ли не каждой строкой устремленное в будущее, буквально заряженное этим неизбежно общим для всей планеты будущим, — занимает с каждым годом все более заметное место в сфере наших духовных интересов.</w:t>
      </w:r>
    </w:p>
    <w:p>
      <w:pPr>
        <w:pStyle w:val="Normal"/>
        <w:shd w:fill="FFFFFF" w:val="clear"/>
        <w:autoSpaceDE w:val="false"/>
        <w:ind w:right="3402" w:firstLine="284"/>
        <w:jc w:val="both"/>
        <w:rPr/>
      </w:pPr>
      <w:r>
        <w:rPr>
          <w:sz w:val="16"/>
          <w:szCs w:val="16"/>
        </w:rPr>
        <w:t>За последнее десятилетие его книги изданы, по свидетельству Т.И.Ефремовой, общим тиражом около 8 миллионов экземпляров. Выходит новое — к сожалению, опять неполное — пятитомное собрание его сочинений. Должно быть, уже пришла к читателям и долгожданная вторая — после давней монографии Е.Брандиса и В.Дмитревского “Через горы времени” (1963) — книга о нем, написанная близко его знавшим профессором П.К.Чудиновым…</w:t>
      </w:r>
    </w:p>
    <w:p>
      <w:pPr>
        <w:pStyle w:val="Normal"/>
        <w:shd w:fill="FFFFFF" w:val="clear"/>
        <w:autoSpaceDE w:val="false"/>
        <w:ind w:right="3402" w:firstLine="284"/>
        <w:jc w:val="both"/>
        <w:rPr/>
      </w:pPr>
      <w:r>
        <w:rPr>
          <w:sz w:val="16"/>
          <w:szCs w:val="16"/>
        </w:rPr>
        <w:t>Но еще многим и многим недоступны его произведения; и многое не исследовано еще и в биографии его, и в его творчестве; и еще ждет издателя значительная часть написанного им — его публицистика…</w:t>
      </w:r>
    </w:p>
    <w:p>
      <w:pPr>
        <w:pStyle w:val="Normal"/>
        <w:shd w:fill="FFFFFF" w:val="clear"/>
        <w:autoSpaceDE w:val="false"/>
        <w:ind w:right="3402" w:firstLine="284"/>
        <w:jc w:val="both"/>
        <w:rPr/>
      </w:pPr>
      <w:r>
        <w:rPr>
          <w:sz w:val="16"/>
          <w:szCs w:val="16"/>
        </w:rPr>
        <w:t>Между тем письма Ефремова, его статьи в не меньшей, чем художественное его творчество, степени пронизаны предчувствием будущего, нам и в них многое созвучно: уж очень существенные наши заботы, сегодняшние и завтрашние, сумел предугадать писатель. Нетрудно убедиться в этом, прочитав хотя бы перепечатываемую ниже его статью двадцатилетней давности.</w:t>
      </w:r>
    </w:p>
    <w:p>
      <w:pPr>
        <w:pStyle w:val="Normal"/>
        <w:shd w:fill="FFFFFF" w:val="clear"/>
        <w:autoSpaceDE w:val="false"/>
        <w:spacing w:before="600" w:after="0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ДЕТИ — ЭТО МЫ ЗА ПОРОГОМ БУДУЩЕГО</w:t>
      </w:r>
    </w:p>
    <w:p>
      <w:pPr>
        <w:pStyle w:val="Normal"/>
        <w:shd w:fill="FFFFFF" w:val="clear"/>
        <w:autoSpaceDE w:val="false"/>
        <w:spacing w:before="240" w:after="360"/>
        <w:ind w:left="425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Иван ЕФРЕМОВ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В каждом столетии проблема “ребенок и время”, “дети — век настоящий и будущий” приобретает новое значение, ее влияние на развитие всего общества возрастает. Наука и техника дали человеку могущество. Современный человек технически шагнул далеко вперед, а морально, с точки зрения общественного воспитания, он еще не поднялся до уровня новых требований. В век сложной технической цивилизации задача нравственного воспитания юных стоит острее, чем когда бы то ни было раньш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Колоссальные достижения современной цивилизации могут обратиться во зло, если человечество не научится ими пользоваться. А мы еще не освоились с высоким нервным напряжением, которого требует от нас новый век. При небывалой сложности современного процесса производства малейшая ошибка или неточность в одном каком-то звене может вывести из строя всю цепь и повлечь за собой катастрофу. Концентрированное внимание, стопроцентная сосредоточенность требуются от нас и в условиях современного быта, — скажем, на улице большого города. И с дальнейшим развитием цивилизации требования к человеку будут все возраста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А подготовлены ли мы к этому интеллектуально и психологически? Нет, особенно дети. Теперь невозможно, как это было раньше, удерживать все необходимые сведения в голове. В мире каждый год издается 18 тысяч романов, новелл, повестей. А по химии, например, печатается ежегодно 240 тысяч работ. Если мы не научим детей выбирать для себя главное, следить за общим продвижением науки и культуры — бессистемное множество сведений захлестнет их с голов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Наша задача заключается в том, чтобы научить подростка ориентироваться в мощном потоке информации, поступающей к нему, чтобы он знал, где ее брать и как для себя использова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Для приобретения огромного количества знаний, необходимых человеку уже сегодня, совсем не подходит современная система образования, создававшаяся в девятнадцатом веке. Средняя школа должна быть построена по типу вуза, а не наоборот, как сейчас — высшее учебное заведение по типу школ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Всем известно, что у нас в школе еще процветает скрытое соревнование по отметкам. Нет ли здесь желания выделить сильных перед слабыми? Как быть, если человек силен в математике, но слаб в спорте, у другого хорошая память, но нет способностей к рисованию? В таком случае надо как-то “уравновешивать” силы, уметь выявлять способности каждого. И у высокоспособных не должно быть преимущества перед товарищами по классу. Иначе у сильных ребят воспитывается сознание превосходства, надменность. А у слабых, в свою очередь, развивается чувство неполноценн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Американский ученый Шепли справедливо заметил, что система среднего образования должна от вертикали переходить к горизонтали. Надо, иными словами, дать ученикам, спектр знаний: сущность истории и техники, основные законы физики, химии, биологии вместе с прикладным их использованием. Не заставлять учеников механически зазубривать зоологическую систематику, а показать, например, общую схему развития животного мира. Для среднего образования необходимо, чтобы приобретение знаний шло вшир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Я не буду оригинальным, если скажу, что в формировании человека придаю огромное значение литератур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Мой интерес к палеонтологии, который я сохранил на всю жизнь, возник от десятикопеечной книги из сытинской библиотеки. Всем я обязан книгам. Фантазия, стремление к знаниям, образы людей, которым я хотел подражать, — все я брал из прочитанного, из литератур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Главное — в создании таких человеческих образов, которые могут служить образцом для подражания, путеводной звездой. В этом и состоит огромная роль книг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Существует такая закономерность: чем сложней общество, тем многограннее и многообразнее должно быть воспитание молодого челове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Нынешний век требует от поколения не только знаний. Новая мораль, новые взаимоотношения должны существенно изменить нашу жизнь. А мы еще недостаточно учитываем динамику жизненного процесса. Родители порой бывают в чем-то консервативны потому, что их детство проходило в других условиях. Родители хотят, чтобы их дети росли в точности такими, как они. В этом ошибка. Дети не могут быть буквальным повторением родителей. Если бы каждое новое поколение, наследуя все лучшее, накопленное отцами, не уходило чуточку вперед, не было хоть немного лучше, — прогресс человечества прекратился б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Мы стараемся дать детям образование. Но мы не приучаем детей думать о ближнем. Если человек не будет думать о ближнем, он неизбежно причинит ему вред. Нельзя допускать небрежности в приготовлении тонких химических препаратов, в работе с ядерными реакторами, а тем более -во взаимоотношениях с людьми. В наших силах воспитать в ребенке настоящего современного человека — мечтателя и завоевателя будущего.</w:t>
      </w:r>
    </w:p>
    <w:p>
      <w:pPr>
        <w:pStyle w:val="Normal"/>
        <w:shd w:fill="FFFFFF" w:val="clear"/>
        <w:autoSpaceDE w:val="false"/>
        <w:spacing w:before="240" w:after="0"/>
        <w:jc w:val="right"/>
        <w:rPr>
          <w:sz w:val="16"/>
          <w:szCs w:val="16"/>
        </w:rPr>
      </w:pPr>
      <w:r>
        <w:rPr>
          <w:sz w:val="16"/>
          <w:szCs w:val="16"/>
        </w:rPr>
        <w:t>Журнал “Детская литература”, 1966, № 2.</w:t>
      </w:r>
    </w:p>
    <w:p>
      <w:pPr>
        <w:pStyle w:val="Normal"/>
        <w:shd w:fill="FFFFFF" w:val="clear"/>
        <w:autoSpaceDE w:val="false"/>
        <w:spacing w:before="600" w:after="240"/>
        <w:jc w:val="center"/>
        <w:rPr>
          <w:sz w:val="16"/>
          <w:szCs w:val="16"/>
        </w:rPr>
      </w:pPr>
      <w:r>
        <w:rPr>
          <w:sz w:val="16"/>
          <w:szCs w:val="16"/>
        </w:rPr>
        <w:t>ОБ И.А.ЕФРЕМОВЕ В НАШЕМ ЖУРНАЛЕ</w:t>
      </w:r>
    </w:p>
    <w:p>
      <w:pPr>
        <w:pStyle w:val="Normal"/>
        <w:shd w:fill="FFFFFF" w:val="clear"/>
        <w:autoSpaceDE w:val="false"/>
        <w:ind w:left="2268" w:right="2268" w:hanging="0"/>
        <w:jc w:val="both"/>
        <w:rPr/>
      </w:pPr>
      <w:r>
        <w:rPr>
          <w:spacing w:val="40"/>
          <w:sz w:val="16"/>
          <w:szCs w:val="16"/>
        </w:rPr>
        <w:t xml:space="preserve">Брандис </w:t>
      </w:r>
      <w:r>
        <w:rPr>
          <w:sz w:val="16"/>
          <w:szCs w:val="16"/>
        </w:rPr>
        <w:t>Е. Разведчик трассы — Иван Ефремов. 1982, № 4.</w:t>
      </w:r>
    </w:p>
    <w:p>
      <w:pPr>
        <w:pStyle w:val="Normal"/>
        <w:shd w:fill="FFFFFF" w:val="clear"/>
        <w:autoSpaceDE w:val="false"/>
        <w:ind w:left="2268" w:right="2268" w:hanging="0"/>
        <w:jc w:val="both"/>
        <w:rPr/>
      </w:pPr>
      <w:r>
        <w:rPr>
          <w:spacing w:val="40"/>
          <w:sz w:val="16"/>
          <w:szCs w:val="16"/>
        </w:rPr>
        <w:t xml:space="preserve">Брандис </w:t>
      </w:r>
      <w:r>
        <w:rPr>
          <w:sz w:val="16"/>
          <w:szCs w:val="16"/>
        </w:rPr>
        <w:t>Е. Он между нами жил… 1986, № 4.</w:t>
      </w:r>
    </w:p>
    <w:p>
      <w:pPr>
        <w:pStyle w:val="Normal"/>
        <w:shd w:fill="FFFFFF" w:val="clear"/>
        <w:autoSpaceDE w:val="false"/>
        <w:ind w:left="2268" w:right="2268" w:hanging="0"/>
        <w:jc w:val="both"/>
        <w:rPr/>
      </w:pPr>
      <w:r>
        <w:rPr>
          <w:spacing w:val="40"/>
          <w:sz w:val="16"/>
          <w:szCs w:val="16"/>
        </w:rPr>
        <w:t xml:space="preserve">Бугров </w:t>
      </w:r>
      <w:r>
        <w:rPr>
          <w:sz w:val="16"/>
          <w:szCs w:val="16"/>
        </w:rPr>
        <w:t>В. Собирающий красоту. 1972, № 12.</w:t>
      </w:r>
    </w:p>
    <w:p>
      <w:pPr>
        <w:pStyle w:val="Normal"/>
        <w:shd w:fill="FFFFFF" w:val="clear"/>
        <w:autoSpaceDE w:val="false"/>
        <w:ind w:left="2268" w:right="2268" w:hanging="0"/>
        <w:jc w:val="both"/>
        <w:rPr/>
      </w:pPr>
      <w:r>
        <w:rPr>
          <w:sz w:val="16"/>
          <w:szCs w:val="16"/>
        </w:rPr>
        <w:t>“</w:t>
      </w:r>
      <w:r>
        <w:rPr>
          <w:spacing w:val="40"/>
          <w:sz w:val="16"/>
          <w:szCs w:val="16"/>
        </w:rPr>
        <w:t>Будьте всегда любознательным</w:t>
      </w:r>
      <w:r>
        <w:rPr>
          <w:sz w:val="16"/>
          <w:szCs w:val="16"/>
        </w:rPr>
        <w:t>и…” (Письма И.А.Еф</w:t>
        <w:softHyphen/>
        <w:t>ре</w:t>
        <w:softHyphen/>
        <w:t>мо</w:t>
        <w:softHyphen/>
        <w:t>ва уральским читателям). 1982, № 4.</w:t>
      </w:r>
    </w:p>
    <w:p>
      <w:pPr>
        <w:pStyle w:val="Normal"/>
        <w:shd w:fill="FFFFFF" w:val="clear"/>
        <w:autoSpaceDE w:val="false"/>
        <w:ind w:left="2268" w:right="2268" w:hanging="0"/>
        <w:jc w:val="both"/>
        <w:rPr/>
      </w:pPr>
      <w:r>
        <w:rPr>
          <w:spacing w:val="40"/>
          <w:sz w:val="16"/>
          <w:szCs w:val="16"/>
        </w:rPr>
        <w:t xml:space="preserve">Ревич </w:t>
      </w:r>
      <w:r>
        <w:rPr>
          <w:sz w:val="16"/>
          <w:szCs w:val="16"/>
        </w:rPr>
        <w:t>В. Сфера разума: Уроки “Туманности Андромеды”. 1986, № 3.</w:t>
      </w:r>
    </w:p>
    <w:p>
      <w:pPr>
        <w:pStyle w:val="Normal"/>
        <w:shd w:fill="FFFFFF" w:val="clear"/>
        <w:autoSpaceDE w:val="false"/>
        <w:ind w:left="2268" w:right="2268" w:hanging="0"/>
        <w:jc w:val="both"/>
        <w:rPr/>
      </w:pPr>
      <w:r>
        <w:rPr>
          <w:spacing w:val="40"/>
          <w:sz w:val="16"/>
          <w:szCs w:val="16"/>
        </w:rPr>
        <w:t xml:space="preserve">Савельзон </w:t>
      </w:r>
      <w:r>
        <w:rPr>
          <w:sz w:val="16"/>
          <w:szCs w:val="16"/>
        </w:rPr>
        <w:t>В. Путями старых горняков. 1977, № 4.</w:t>
      </w:r>
    </w:p>
    <w:p>
      <w:pPr>
        <w:pStyle w:val="Normal"/>
        <w:shd w:fill="FFFFFF" w:val="clear"/>
        <w:autoSpaceDE w:val="false"/>
        <w:spacing w:before="600" w:after="0"/>
        <w:jc w:val="both"/>
        <w:rPr/>
      </w:pPr>
      <w:r>
        <w:rPr>
          <w:sz w:val="16"/>
          <w:szCs w:val="16"/>
        </w:rPr>
        <w:t>журнал “Уральский следопыт”, № 4, 1987 год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1:16:00Z</dcterms:created>
  <dc:creator>Харьковский С.А.</dc:creator>
  <dc:description/>
  <dc:language>en-US</dc:language>
  <cp:lastModifiedBy>Харьковский С.А.</cp:lastModifiedBy>
  <dcterms:modified xsi:type="dcterms:W3CDTF">2011-11-20T07:12:00Z</dcterms:modified>
  <cp:revision>6</cp:revision>
  <dc:subject/>
  <dc:title>Ефремов Иван "Дети - это мы за порогом будущего"</dc:title>
</cp:coreProperties>
</file>